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FORMULAR C9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cs="Courier New" w:ascii="Courier New" w:hAnsi="Courier New"/>
          <w:sz w:val="14"/>
          <w:szCs w:val="14"/>
        </w:rPr>
        <w:t xml:space="preserve">Lista consumurilor privind transporturile (cantitati totale)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cs="Courier New" w:ascii="Courier New" w:hAnsi="Courier New"/>
          <w:sz w:val="14"/>
          <w:szCs w:val="14"/>
        </w:rPr>
        <w:t xml:space="preserve">------------------------------------------------------------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 xml:space="preserve">Lucrarea: Reabilitare ,extindere si etajare cladire sediu administrativ -Statia de pompare Urlati,jud.Prahova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 xml:space="preserve">Devize: CNPT01 CNPT02 CNPT03 CNPT04 CNPT05 CNPT06 CNPT07 CNPT08 CNPT09 CNPT10 CNPT11 CNPT12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Nr. |    Tip de transport                |Elemente rezultate din analiza lucrarilor| Tarif unitar |Valoare(exclusiv TVA)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Crt.|                                    |        ce urmeaza a fi executate        |    RON/      |        RON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                           |-----------------------------------------|    tona      |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                           |     tone     |    km.   |   ore de      |              |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                           | transportate | parcursi | functionare   |              |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|--------------|----------|---------------|--------------|---------------------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0  |               1                    |      2       |    3     |       4       |      5       |          6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|--------------|----------|---------------|--------------|---------------------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. | Transport auto (total) din care,pe |     1036.091 |          |               |              |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categorii                          |              |          |               |              |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|--------------|----------|---------------|--------------|---------------------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1.001  TRA01A05P                   |      315.200 |          |               |              |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TRANSPORTUL RUTIER AL        |              |          |               |              |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PAMINTULUI SAU MOLOZULUI CU  |              |          |               |              |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AUTOBASCULANTA DIST.= 5 KM   |              |          |               |              |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1.002  TRA01A20                    |      219.040 |          |               |              |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TRANSPORTUL RUTIER AL        |              |          |               |              |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MATERIALELOR,SEMIFABRICATELOR|              |          |               |              |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CU AUTOBASCULANTA PE DIST.=  |              |          |               |              |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20 KM.                       |              |          |               |              |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1.003  TRA02A20                    |       72.900 |          |               |              |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TRANSPORTUL RUTIER AL        |              |          |               |              |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MATERIALELOR,SEMIFABRICATELOR|              |          |               |              |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CU AUTOCAMIONUL PE DIST.= 20 |              |          |               |              |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KM.                          |              |          |               |              |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1.004  TRA04A20                    |        3.931 |          |               |              |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TRANSPORT RUTIER MATER.      |              |          |               |              |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SEMIFABR. CU AUTOREMORCHERE  |              |          |               |              |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CU REMORCI TREILER SUB 20T PE|              |          |               |              |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DIS.20 KM.*                  |              |          |               |              |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1.005  TRA06A20                    |      425.020 |          |               |              |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TRANSPORTUL RUTIER AL        |              |          |               |              |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BETONULUI-MORTARULUI CU      |              |          |               |              |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AUTOBETONIERA DE 5,5MC DIST. |              |          |               |              |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=20KM                        |              |          |               |              |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|--------------|----------|---------------|--------------|---------------------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. | Transport pe cale ferata (total)   |              |          |               |              |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din care,pe categorii              |              |          |               |              |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|--------------|----------|---------------|--------------|---------------------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. | Alte transporturi (total)          |              |          |               |              |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|--------------|----------|---------------|--------------|---------------------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T O T A L                          |     1036.091 |          |               | RON          |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                           |              |          |               | EURO         |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Ofertant          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</w:p>
    <w:sectPr>
      <w:type w:val="nextPage"/>
      <w:pgSz w:w="11906" w:h="16838"/>
      <w:pgMar w:left="144" w:right="144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7:21:00Z</dcterms:created>
  <dc:creator>dorina</dc:creator>
  <dc:description/>
  <cp:keywords/>
  <dc:language>en-US</dc:language>
  <cp:lastModifiedBy>dorina</cp:lastModifiedBy>
  <dcterms:modified xsi:type="dcterms:W3CDTF">2025-06-04T07:21:00Z</dcterms:modified>
  <cp:revision>2</cp:revision>
  <dc:subject/>
  <dc:title/>
</cp:coreProperties>
</file>